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6.06.2019г.  №80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4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ержинского, 77. Магазин «Ромбус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24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5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7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8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1,4 км. от ул. Гадиева, справа при движении в сторону Парка «Дендрарий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1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оенно-грузинская дорога (А161), с.Балта, 40м. до пересечения с ул.Мира, при движении к г.Владикавказ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д.8, 150м. от пересечения с ул.Первомайская в сторону ул.Барбашова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2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575м. до пересечения с ул.Барбашо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3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60м. до пересечения с ул.Барбашо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ервомайская, 150м. от пересечения с ул.Кырджалийской в сторону пр.Доватор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9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пересечение с ул.Костанаева, справа при движении в сторону ул.Леваневского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2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1:00Z</dcterms:created>
  <dc:creator>Юрий</dc:creator>
  <dc:description/>
  <cp:keywords/>
  <dc:language>en-US</dc:language>
  <cp:lastModifiedBy>Мадина</cp:lastModifiedBy>
  <cp:lastPrinted>2019-06-21T11:21:00Z</cp:lastPrinted>
  <dcterms:modified xsi:type="dcterms:W3CDTF">2019-06-27T08:14:00Z</dcterms:modified>
  <cp:revision>5</cp:revision>
  <dc:subject/>
  <dc:title>Приложение 1</dc:title>
</cp:coreProperties>
</file>